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134"/>
        <w:gridCol w:w="567"/>
        <w:gridCol w:w="1701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igantic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Hážovický potok, Vigantice, sanace LB výtrž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338, 223457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</w:p>
        </w:tc>
      </w:tr>
      <w:tr>
        <w:trPr>
          <w:trHeight w:val="737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ŮVODNÍ ZPRÁVA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1. Identifikační údaje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„Hážovický potok, Vigantice, sanace LB výtrže“, č. a. 213338 a 223457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) Místo stavby (adresa, čísla popisná, katastrální území, parcelní čísla pozemků)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Místo stavby:</w:t>
        <w:tab/>
        <w:t>obec Vigantice [545210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Katastrální území:</w:t>
        <w:tab/>
        <w:t xml:space="preserve">k. ú. Vigantice </w:t>
      </w:r>
      <w:r>
        <w:rPr>
          <w:rFonts w:cs="Arial" w:ascii="Arial" w:hAnsi="Arial"/>
          <w:lang w:val="en-US"/>
        </w:rPr>
        <w:t>[781762]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 xml:space="preserve">    Parcelní čísla pozemků:</w:t>
        <w:tab/>
        <w:t xml:space="preserve">1238, 99/1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Č. hydrologického pořadí:</w:t>
        <w:tab/>
        <w:t>4-11-01-109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odní tok:</w:t>
        <w:tab/>
        <w:t>Hážovický potok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260"/>
        <w:jc w:val="both"/>
        <w:rPr>
          <w:rFonts w:ascii="Arial" w:hAnsi="Arial" w:cs="Arial"/>
        </w:rPr>
      </w:pPr>
      <w:r>
        <w:rPr>
          <w:rFonts w:cs="Arial" w:ascii="Arial" w:hAnsi="Arial"/>
        </w:rPr>
        <w:t>Úprava toku:</w:t>
        <w:tab/>
        <w:t>HM 905965 ZT Hážovický IV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) Předmět projektové dokumentace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Sanace levobřežní břehové výtrže, ke které došlo sesuvem při povodňových průtocích v 5/2019, kamennou rovnaninou do betonu a hutněným násypem svahu nad opevněním - PD </w:t>
      </w:r>
      <w:r>
        <w:rPr>
          <w:rFonts w:cs="Arial" w:ascii="Arial" w:hAnsi="Arial"/>
          <w:b/>
        </w:rPr>
        <w:t>pro stavební povolení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2 Údaje o žadate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vestor:</w:t>
        <w:tab/>
        <w:tab/>
        <w:tab/>
        <w:t>Povodí Moravy, s. p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Dřevařská 1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>602 00 Brno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ČO:                             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/>
      </w:pPr>
      <w:r>
        <w:rPr>
          <w:rFonts w:cs="Arial" w:ascii="Arial" w:hAnsi="Arial"/>
        </w:rPr>
        <w:tab/>
        <w:t>DIČ:                             CZ70890013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3969" w:hanging="396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.1.3  Údaje o zpracovateli projektové dokumentace</w:t>
      </w:r>
    </w:p>
    <w:p>
      <w:pPr>
        <w:pStyle w:val="Normal"/>
        <w:ind w:left="851" w:hanging="851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Projektant:</w:t>
        <w:tab/>
        <w:tab/>
        <w:t>Povodí Moravy, s.p., Závod Horní Morava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 dětského domova 263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72 11 Olomouc</w:t>
      </w:r>
    </w:p>
    <w:p>
      <w:pPr>
        <w:pStyle w:val="Normal"/>
        <w:tabs>
          <w:tab w:val="clear" w:pos="708"/>
          <w:tab w:val="left" w:pos="426" w:leader="none"/>
        </w:tabs>
        <w:ind w:left="28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. Jana Šefčíková, autorizace č. 1201853 v oboru IV00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2. Seznam vstupních údaj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énní pochůzk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57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odetické zaměření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Údaje o území</w:t>
      </w:r>
    </w:p>
    <w:p>
      <w:pPr>
        <w:pStyle w:val="Normal"/>
        <w:numPr>
          <w:ilvl w:val="0"/>
          <w:numId w:val="6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řešeného územ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sanaci rozsáhlé levobřežní výtrže</w:t>
      </w:r>
      <w:r>
        <w:rPr/>
        <w:t xml:space="preserve"> </w:t>
      </w:r>
      <w:r>
        <w:rPr>
          <w:rFonts w:cs="Arial" w:ascii="Arial" w:hAnsi="Arial"/>
        </w:rPr>
        <w:t xml:space="preserve">v ř. km 5,102 – 5,127 Hážovického potoka, která se nachází jak na pozemku vodního toku parc. č. 1238, tak na sousedním soukromém pozemku parc. č. 99/1, kamennou rovnaninou do betonu a zásypem výtrže nad opevněním až po břehovou hranu vhodnou hutněnou zeminou. 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jezd ke stavbě je řešen po místní komunikaci na pozemku parc. č. 1182/1 a 1183, dále sjezdem do koryta toku přes pozemek parc. č. 102/18 a dále korytem toku. Menší mechanizace se bude pohybovat nad břehovou hranou na levobřežním pozemku zahrady parc. č. 102/18, 102/16, 99/2 a 99/1. 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dotčených pozemků je uveden níže v bodu A.3 j)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tLeast" w:line="0"/>
        <w:ind w:left="426" w:hanging="284"/>
        <w:jc w:val="both"/>
        <w:rPr/>
      </w:pPr>
      <w:r>
        <w:rPr>
          <w:rFonts w:cs="Arial" w:ascii="Arial" w:hAnsi="Arial"/>
          <w:b/>
        </w:rPr>
        <w:t>Údaje o ochraně území podle jiných právních předpisů (památková rezervace, památková zóna, zvl. chráněné území, záplavové území apod.)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/>
      </w:pPr>
      <w:r>
        <w:rPr>
          <w:rFonts w:cs="Arial" w:ascii="Arial" w:hAnsi="Arial"/>
        </w:rPr>
        <w:t>Hážovický potok se v opravovaném úseku nenachází v památkové rezervaci, ani v památkové zóně, nachází se v CHKO Beskydy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probíhat v korytě vodního toku, a tedy v záplavovém území Hážovického potoka.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odtokových poměrech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/>
      </w:pPr>
      <w:r>
        <w:rPr>
          <w:rFonts w:cs="Arial" w:ascii="Arial" w:hAnsi="Arial"/>
        </w:rPr>
        <w:t>Odtokové poměry zůstanou po stavbě beze změny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ě plánovací dokumentací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ní v rozporu s územně plánovací dokumentací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ouladu s územním rozhodnutím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stavební úpravy stávající stavby – úpravy vodního toku.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plňuje obecné požadavky na využití území.</w:t>
      </w:r>
    </w:p>
    <w:p>
      <w:pPr>
        <w:pStyle w:val="Normal"/>
        <w:tabs>
          <w:tab w:val="clear" w:pos="708"/>
          <w:tab w:val="left" w:pos="70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splnění požadavků dotčených orgánů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uvedené ve stanoviscích dotčených orgánů budou při stavbě splněny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Normal"/>
        <w:tabs>
          <w:tab w:val="clear" w:pos="708"/>
          <w:tab w:val="left" w:pos="142" w:leader="none"/>
          <w:tab w:val="left" w:pos="3969" w:leader="none"/>
        </w:tabs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realizaci stavby byla vydána výjimka z ochrany ZCHDŽ raka říčního, ouklejky pruhované, střevle potoční a vranky pruhoploutvé č. j. SR/0123/BE/2019-3 z 6. 11. 2019, která je uložena v dokladové části PD.</w:t>
      </w:r>
    </w:p>
    <w:p>
      <w:pPr>
        <w:pStyle w:val="Normal"/>
        <w:tabs>
          <w:tab w:val="clear" w:pos="708"/>
          <w:tab w:val="left" w:pos="567" w:leader="none"/>
          <w:tab w:val="left" w:pos="3969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volá další investice.</w:t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Seznam pozemků a staveb dotčených prováděním stavby (podle KN)</w:t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tavbou budou dotčeny následující pozemky: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stavbou: k.ú. Vigantice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1033"/>
        <w:gridCol w:w="4253"/>
        <w:gridCol w:w="1559"/>
        <w:gridCol w:w="1843"/>
      </w:tblGrid>
      <w:tr>
        <w:trPr>
          <w:trHeight w:val="31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řadí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rc. č.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působ využití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R, právo hospodařit: Povodí Moravy, s.p., Dřevařská 11, 60200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dní ploc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yto VT přirozené nebo upravené</w:t>
            </w:r>
          </w:p>
        </w:tc>
      </w:tr>
      <w:tr>
        <w:trPr>
          <w:trHeight w:val="62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/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čan Michal, č. p. 195, 75661 Vigan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cely dotčené příjezdem na stavbu: k.ú. Vigantice</w:t>
      </w:r>
    </w:p>
    <w:tbl>
      <w:tblPr>
        <w:tblW w:w="953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009"/>
        <w:gridCol w:w="3969"/>
        <w:gridCol w:w="1559"/>
        <w:gridCol w:w="2127"/>
      </w:tblGrid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adí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íslo p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lastník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ůsob využití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2/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Vigantice, č. p. 203, 75661 Vigant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8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 Vigantice, č. p. 203, 75661 Vigant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komunikace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/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čan Michal, č. p. 195, 75661 Vigantic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/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čan Michal, č. p. 195, 75661 Vigan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valý travní poros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čan Michal, č. p. 195, 75661 Vigan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hra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čan Michal, č. p. 195, 75661 Vigan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ploch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lodná půda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4. Údaje o stavbě</w:t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á stavba nebo změna dokončené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 územní rozhodnutí, jedná se o stavební úpravy stávající stavby – úpravy vodního t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užívá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jištění kapacity a stability vodního t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valá nebo dočasná stavba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Trvalá stavba.</w:t>
      </w:r>
    </w:p>
    <w:p>
      <w:pPr>
        <w:pStyle w:val="Odstavecseseznamem"/>
        <w:ind w:left="0" w:hanging="357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ochraně stavby podle jiných právních předpisů (kulturní památka apod.)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ní chráněna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Stavba nevyžaduje.</w:t>
      </w:r>
    </w:p>
    <w:p>
      <w:pPr>
        <w:pStyle w:val="Odstavecseseznamem"/>
        <w:ind w:left="0" w:hanging="709"/>
        <w:jc w:val="both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ind w:left="0" w:hanging="360"/>
        <w:jc w:val="both"/>
        <w:rPr>
          <w:rFonts w:cs="Arial"/>
          <w:b/>
          <w:b/>
        </w:rPr>
      </w:pPr>
      <w:r>
        <w:rPr>
          <w:rFonts w:cs="Arial"/>
          <w:b/>
        </w:rPr>
        <w:t>Údaje o splnění požadavků dotčených orgánů a požadavků vyplývajících z jiných právních předpisů (atomový zákon)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požadavky dotčených orgánů jsou zapracovány v projektové dokumentaci.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výjimek a úlevových řešení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  <w:t>Pro danou stavbu byla vydána výjimka z ochrany ZCHDŽ raka říčního, ouklejky pruhované, střevle potoční a vranky pruhoploutvé č. j. SR/0123/BE/2019-3 z 6. 11. 2019, která je uložena v dokladové části PD.</w:t>
      </w:r>
    </w:p>
    <w:p>
      <w:pPr>
        <w:pStyle w:val="Odstavecseseznamem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hované kapacity stavby (zastavěná plocha, obestavěný prostor, užitná plocha, počet funkčních jednotek, počet uživatelů / pracovníků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vba nevyžaduje.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bilance stavby (potřeby a spotřeby médií a hmot, hospodaření s dešťovou vodou, celkové produkované množství a druhy odpadů a emisí apod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vyžadu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ind w:left="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předpoklady výstavby (časové údaje o realizaci stavby, členění na etapy)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Následující termíny přípravy a realizace stavby</w:t>
      </w:r>
      <w:r>
        <w:rPr/>
        <w:t xml:space="preserve"> jsou pouze orientační. </w:t>
      </w:r>
    </w:p>
    <w:tbl>
      <w:tblPr>
        <w:tblW w:w="85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1417"/>
        <w:gridCol w:w="1560"/>
      </w:tblGrid>
      <w:tr>
        <w:trPr>
          <w:trHeight w:val="1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činnost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termín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íc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rok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acování P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ádost o vydání stavebního povo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stavebního povolen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. 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>Zahájení 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ejdříve 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72" w:hanging="0"/>
              <w:jc w:val="both"/>
              <w:rPr/>
            </w:pPr>
            <w:r>
              <w:rPr>
                <w:rFonts w:cs="Arial" w:ascii="Arial" w:hAnsi="Arial"/>
              </w:rPr>
              <w:t xml:space="preserve">Ukončení stavby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jpozději 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ředpokladu povodňových stavů v korytě toku je nutno práce přerušit a odstranit veškerý nezapracovaný materiál i stavební mechanizaci z koryta toku. 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tLeast" w:line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entační náklady stavby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  <w:t>Předpokládané náklady na stavbu cca 1000 tis. Kč.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A.5.  Členění stavby na objekty a technická a technologická zařízení</w:t>
      </w:r>
    </w:p>
    <w:p>
      <w:pPr>
        <w:pStyle w:val="Normal"/>
        <w:spacing w:lineRule="atLeast" w:line="0"/>
        <w:jc w:val="both"/>
        <w:rPr/>
      </w:pPr>
      <w:r>
        <w:rPr>
          <w:rFonts w:cs="Arial" w:ascii="Arial" w:hAnsi="Arial"/>
        </w:rPr>
        <w:t>Stavba bude provedena v rámci 2 stavebních objektů: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 01 - oprava</w:t>
      </w:r>
    </w:p>
    <w:p>
      <w:pPr>
        <w:pStyle w:val="Normal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</w:rPr>
        <w:t>SO 02 - investic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29:00Z</dcterms:created>
  <dc:creator>vrastil</dc:creator>
  <dc:description/>
  <dc:language>en-US</dc:language>
  <cp:lastModifiedBy>Šefčíková Jana</cp:lastModifiedBy>
  <cp:lastPrinted>2019-11-25T10:28:00Z</cp:lastPrinted>
  <dcterms:modified xsi:type="dcterms:W3CDTF">2019-11-25T09:29:00Z</dcterms:modified>
  <cp:revision>2</cp:revision>
  <dc:subject/>
  <dc:title/>
</cp:coreProperties>
</file>